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50"/>
        <w:gridCol w:w="1500"/>
        <w:gridCol w:w="1680"/>
      </w:tblGrid>
      <w:tr>
        <w:trPr>
          <w:trHeight w:val="270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Форма по ОКУД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на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1 июля 2014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г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ат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1.07.2014</w:t>
            </w:r>
          </w:p>
        </w:tc>
      </w:tr>
      <w:tr>
        <w:trPr>
          <w:trHeight w:val="300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 ОКП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главный администратор, администратор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ефицита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бюджета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201"/>
                <w:rFonts w:cs="Courier New" w:ascii="Courier New" w:hAnsi="Courier New"/>
                <w:b/>
                <w:sz w:val="16"/>
                <w:szCs w:val="16"/>
                <w:lang w:val="en-US"/>
              </w:rPr>
              <w:t>Администрация Павловского сельского поселения Краснинского района Смоленской области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а по БК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(публично-правового образования) </w:t>
            </w:r>
            <w:r>
              <w:rPr>
                <w:rStyle w:val="Style201"/>
                <w:rFonts w:cs="Courier New" w:ascii="Courier New" w:hAnsi="Courier New"/>
                <w:b/>
                <w:sz w:val="16"/>
                <w:szCs w:val="16"/>
              </w:rPr>
              <w:t xml:space="preserve">Бюджет городских и сельских поселен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 ОКТМ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Единица измерения: руб.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211"/>
              <w:spacing w:before="280" w:after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ПОЯСНИТЕЛЬНАЯ ЗАПИСКА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к отчету за 1 полугодие 2014года по Администации Павловского сельского Краснинского района Смоленской области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Администрация Павловского сельского поселения Краснинского района Смоленской области, является юридическим лицом. Основные направления деятельности - представительный орган.Бухгалтерский учет осуществляется согласно инструкции по бухгалтерскому учету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Доходы бюджета. Утверждены бюджетные назначения по доходам на год 2014-2071000рублей.Исполнено за 2 квартала 2014года-1042360,41,что составляет -50,3% к плану года.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Расходы бюджета . Утвержденный уточненный лимит бюджетных обязательств на 2014 год-2071000рублей. Кассовые расходы на 1 июля 2014г-748277,74руб,что составляет -36,1% к году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 том числе Фонд оплаты труда с начислением по Главе муниципального образования лимит на год-360400руб.расход на 01.07.2014г-149886,14руб,т.е.-41,6% к году. ФОТ с начислением Техническим работникам на год-372300руб,расход за 2 квартал 2014г-165618,99руб, что составляет-44,5% и ФОТ с начислением Младшего обслуживающего персонала лимит на год-311800руб., израсходовано-141752,73руб, что составляет-45,5% к году. 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Лимит на год по услугам связи -21000руб. ,расход за 2 квартала -7933,68руб. ,что составляет-37,8% к плану года- оплата за услуги связи МТС и Ростелеком 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Прочие работы и услуги по информационно-коммуникационным технологиям лимит на 2014год-30000руб,израсходовано за 2 квартала 2014г-9220руб,т.е-30,7% к году в том числе на приобретение лицензии на ПП"Парус-Бюджет"мод.Зарплата-5000руб,приобретение ключа , сертификат и настройка программы Астрал-Отчет по Совету деп.-4220руб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Коммунальные услуги на год-21600рубв том числе на электроэнергию-6600руб и на поставку газа-15000руб ,расход за 2 квартала 2014года -9057,98 руб,на электроэнергию-1376,16руб и на поставку газа-7681,82руб,т.е-41,9%. 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Прочие работы ,услуги лимит на год-40800руб,израсходовано за отчетный период-19370,04руб , что составляет 47,5% к году на публикацию информационных материалов в газеты-18107руб и подписка на периодические издания на 2 полугодие-3263,04руб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Увеличение стоимости материальных запасов -утверждено-90000руб в т.ч.ГСМ и запасные части к автомашине-70000руб,кассовые расходы за 2 квартала -42205,40руб-46,8% к году, в т.ч ГСМ и запчасти-41360,4руб ,что составляет-59,1% и ГСМ-60,6% к году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Прочие денежные выплаты депутатам сельского поселения -лимит на год-42000руб ,израсходовано-22785руб. ,т.е.-54,2% к году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Уплату прочих налогов и сборов на год -7000руб,израсходовано за 1 полугодие-986,77руб на оплату за экологию 1 квартал согласно расчета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Прочие расходы -утвержено на год-13300руб , кассовый расход -5693руб на оплату налога на имущество за год 2013и1 квартал 2014года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Утверждено на год по транспортному налогу согласно расчета-600руб.израсходовано -535.50руб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Утверждено на создание условий для обеспечения жизнедеятельности населения сельского поселения на год 21800руб,расход на 1 июля 2014г-1416руб.т.е-6,5% к году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 осуществление первичного воинского учета на территориях, где отсутсвуют военные комиссариаты выделено на год -31800руб, кассовые расходы за отчетный период -8738,88 на заработную плату за 2 квартала 2014г-7082,88 и канцелярские расходы-1656руб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утвержденной программе целевой программе "Жилищно-коммунальное хозяйство" :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Раздел "Коммунальное хозяйство"На техобслуживание газового оборудования утверждено на год-30000руб.израсходовано -3977,17руб,что составляет-13,3%к году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Раздел "Благоустройство" На коммунальные услуги по уличному освещению на год утверждено-205000руб., израсходовано-89518,49что составляет-43,7году за оплату за уличную электроэнергию ,на техобслуживание уличного освещения по смете а год-42000руб.,кассовые расходы-13752,20т.е-32,7% и на приобретение электроматериалов на восстановление устаноновок наружного освещения -лимит на год-10000руб.кассовый расход-6114руб 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 Расходы по сбору и удалению твердых бытовых отходов, ликвидацию несанкционированных свалок утверждено на год-10000руб ,кассовые расход-9994,24руб т.е- 99,9% к плану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Расходы по погребению умерших (погибших) граждан, не имеющих супруга , близких родственников либо законного представителя умершего .Прочие работы , услуги-утверждено на год-5000руб,кассовые расходы-3000руб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Социальная политика.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енсии,пособия,выплачиваемые организациями сектора государственного управления .Утверждено на год-44300рублей , израсходовано за 2 квартала 2014г-19724,53руб. что составляет -44,5 %на выплаты муниципальной пенсии старшему инспектору -Волковой В.М. </w:t>
      </w:r>
    </w:p>
    <w:p>
      <w:pPr>
        <w:pStyle w:val="Style2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Глава муниципального образования Лукьянова Н.А.</w:t>
      </w:r>
    </w:p>
    <w:p>
      <w:pPr>
        <w:pStyle w:val="Style29"/>
        <w:rPr/>
      </w:pPr>
      <w:r>
        <w:rPr/>
        <w:t>Старший менеджер Смолина В.К.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201">
    <w:name w:val="style201"/>
    <w:qFormat/>
    <w:rPr>
      <w:u w:val="single"/>
    </w:rPr>
  </w:style>
  <w:style w:type="character" w:styleId="Style461">
    <w:name w:val="style461"/>
    <w:qFormat/>
    <w:rPr>
      <w:rFonts w:ascii="Courier New" w:hAnsi="Courier New" w:cs="Courier New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Style20">
    <w:name w:val="style20"/>
    <w:basedOn w:val="Normal"/>
    <w:qFormat/>
    <w:pPr>
      <w:spacing w:before="280" w:after="280"/>
    </w:pPr>
    <w:rPr>
      <w:u w:val="single"/>
    </w:rPr>
  </w:style>
  <w:style w:type="paragraph" w:styleId="Style211">
    <w:name w:val="style21"/>
    <w:basedOn w:val="Normal"/>
    <w:qFormat/>
    <w:pPr>
      <w:spacing w:before="280" w:after="280"/>
      <w:jc w:val="right"/>
    </w:pPr>
    <w:rPr/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28">
    <w:name w:val="style28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Style34">
    <w:name w:val="style34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11">
    <w:name w:val="style41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5">
    <w:name w:val="style45"/>
    <w:basedOn w:val="Normal"/>
    <w:qFormat/>
    <w:pPr>
      <w:spacing w:before="280" w:after="280"/>
    </w:pPr>
    <w:rPr/>
  </w:style>
  <w:style w:type="paragraph" w:styleId="Style46">
    <w:name w:val="style46"/>
    <w:basedOn w:val="Normal"/>
    <w:qFormat/>
    <w:pPr>
      <w:spacing w:before="280" w:after="280"/>
    </w:pPr>
    <w:rPr>
      <w:rFonts w:ascii="Courier New" w:hAnsi="Courier New" w:cs="Courier New"/>
      <w:sz w:val="15"/>
      <w:szCs w:val="15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 на 01.07.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12:00Z</dcterms:created>
  <dc:creator>User2</dc:creator>
  <dc:description/>
  <dc:language>en-US</dc:language>
  <cp:lastModifiedBy>User2</cp:lastModifiedBy>
  <dcterms:modified xsi:type="dcterms:W3CDTF">2014-08-21T11:12:00Z</dcterms:modified>
  <cp:revision>1</cp:revision>
  <dc:subject/>
  <dc:title/>
</cp:coreProperties>
</file>